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0" w:after="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SOUHLAS SE ZPRACOVÁNÍM OSOBNÍCH ÚDAJŮ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  <w:b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Prohlašuji tímto, že jsem byl/a v souladu s ustanovením § 11 zákona č. 101/2000 Sb., o ochraně osobních údajů a o změně některých zákonů, ve znění pozdějších předpisů, řádně informován/a o zpracování mých osobních údajů pro účely účasti v projektu 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Zpět do práce  v Olomouckém kraji, reg. č. CZ.1.04/2.1.00/70.00035, </w:t>
      </w:r>
      <w:r>
        <w:rPr>
          <w:rFonts w:cs="Tahoma" w:ascii="Tahoma" w:hAnsi="Tahoma"/>
          <w:color w:val="333333"/>
          <w:sz w:val="20"/>
          <w:szCs w:val="20"/>
        </w:rPr>
        <w:t>(dále jen ,,projektu‘‘)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>jakož i o mých právech a právech s tím spojených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color w:val="333333"/>
          <w:sz w:val="20"/>
          <w:szCs w:val="20"/>
        </w:rPr>
        <w:t xml:space="preserve">Souhlasím s tím, aby Úřad práce České republiky, Krajská pobočka v Olomouci, Kontaktní pracoviště </w:t>
      </w:r>
      <w:r>
        <w:rPr>
          <w:rFonts w:cs="Tahoma" w:ascii="Tahoma" w:hAnsi="Tahoma"/>
          <w:b/>
          <w:color w:val="333333"/>
          <w:sz w:val="20"/>
          <w:szCs w:val="20"/>
          <w:highlight w:val="red"/>
        </w:rPr>
        <w:t>Název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>jako vysílající úřad práce zpracovával mnou poskytnuté osobní údaje pro účely mé účasti v projektu a pro plnění zákonem mu uložených povinností, a to ode dne jejich poskytnutí po celou dobu mé účasti v projektu a po dobu, která je zvláštním právním přepisem stanovena jako doba archivační. Zároveň se zavazuji bezodkladně oznamovat všechny změny v osobních údajích mnou poskytnutých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Souhlasím s tím, aby Úřad práce České republiky, Krajská pobočka v Olomouci, Kontaktní pracoviště</w:t>
      </w:r>
      <w:r>
        <w:rPr>
          <w:rFonts w:cs="Tahoma" w:ascii="Tahoma" w:hAnsi="Tahoma"/>
          <w:b/>
          <w:color w:val="333333"/>
          <w:sz w:val="20"/>
          <w:szCs w:val="20"/>
          <w:highlight w:val="red"/>
        </w:rPr>
        <w:t> Název</w:t>
      </w:r>
      <w:r>
        <w:rPr>
          <w:rFonts w:cs="Tahoma" w:ascii="Tahoma" w:hAnsi="Tahoma"/>
          <w:color w:val="333333"/>
          <w:sz w:val="20"/>
          <w:szCs w:val="20"/>
          <w:highlight w:val="red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>zpřístupnil mnou poskytnuté osobní údaje dalším kontaktním pracovištím v Olomouckém kraji, dodavatelům a subdodavatelům, kteří se podílejí na realizaci projektu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color w:val="333333"/>
          <w:sz w:val="20"/>
          <w:szCs w:val="20"/>
        </w:rPr>
        <w:t>Výslovně prohlašuji, že souhlasím s uváděním mého rodného čísla na dokumentech, u nichž to výše uvedené subjekty vyžadují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color w:val="333333"/>
          <w:sz w:val="20"/>
          <w:szCs w:val="20"/>
        </w:rPr>
        <w:t>Souhlasím s tím, aby veškeré obrazové či zvukové záznamy, které vzniknou v souvislosti s realizací projektu, byly dále zveřejňovány pro potřeby Krajské pobočky v Olomouci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Beru na vědomí, že poskytnutí osobních údajů je povinné a je pro účely mé účasti v projektu vyžadováno. Jsem si vědom/a, že odmítnutí poskytnutí souhlasu se zpracováním osobních údajů, neposkytnutí osobních údajů či odvolání souhlasu se zpracováním osobních údajů v průběhu realizace projektu s sebou nese důsledky ve formě mého nezařazení nebo vyřazení z projektu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V </w:t>
        <w:tab/>
        <w:tab/>
        <w:tab/>
        <w:tab/>
        <w:t xml:space="preserve">dne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Jméno a příjmení</w:t>
        <w:tab/>
        <w:t>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dpis</w:t>
        <w:tab/>
        <w:t>:</w:t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69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6:00Z</dcterms:created>
  <dc:creator>pekarj</dc:creator>
  <dc:description/>
  <cp:keywords/>
  <dc:language>en-US</dc:language>
  <cp:lastModifiedBy>MPSV123</cp:lastModifiedBy>
  <cp:lastPrinted>2006-10-10T09:56:00Z</cp:lastPrinted>
  <dcterms:modified xsi:type="dcterms:W3CDTF">2013-11-21T11:21:00Z</dcterms:modified>
  <cp:revision>17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